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8372h-153TCPU-V200R001B328D62SP00C1456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8.15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44.02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2 14:43:40.82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919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2 14:42:00.46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1r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2 14:41:30.36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781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2 14:41:10.2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122-06170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2 14:41:00.15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